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мая 2012 года №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 в решение Варгашинской районной Думы от 22 октября 2009 года №9 «Об утверждении Регламента Варгашинской районной Думы в новой реда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правового акта Варгашинской районной Думы в соответствие с действующим законодательством Варгашинская районная Дум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приложение к решению Варгашинской районной Думы от  22 октября 2009 года №9 «Об утверждении Регламента Варгашинской районной Думы в новой редакции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пункте 11.10. слова «, прокурору района»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15.5.  изложить в следующей редакции: «15.5. Оформленные в соответствии с требованиями решения районной Думы подписываются Председателем Варгашинской районной Думы, а в случаях предусмотренных  законодательством направляются и Главе Варгашинского района для подписания и обнародования в течение 10 дней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ункт 15.6.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пункте 15.7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абзац первый изложить в следующей редакции: «Тексты принятых районной Думой решений в десятидневный срок после их подписания Председателем Варгашинской районной Думы, а в случаях предусмотренных законодательством и Главой Варгашинского района рассылаются ведущим специалистом по взаимодействию с органами местного самоуправления отдела организационной и правовой работы Администрации Варгашинского района (по согласованию) по списку рассылки, составленному ответственным за рассмотрение вопроса совместно с инициатором внесения проекта решения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ункт 15.7.4. изложить в следующей редакции: «15.7.4. Муниципальное казенное учреждение Центральная библиотека Варгашинского района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гашинской районной Думы                                            Т.А. Руса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1:01:00Z</dcterms:created>
  <dc:creator>Upravlenie4503</dc:creator>
  <dc:description/>
  <cp:keywords/>
  <dc:language>en-US</dc:language>
  <cp:lastModifiedBy>Егорова</cp:lastModifiedBy>
  <cp:lastPrinted>2012-05-17T08:07:00Z</cp:lastPrinted>
  <dcterms:modified xsi:type="dcterms:W3CDTF">2012-05-28T02:59:00Z</dcterms:modified>
  <cp:revision>31</cp:revision>
  <dc:subject/>
  <dc:title>КУРГАНСКАЯ ОБЛАСТЬ</dc:title>
</cp:coreProperties>
</file>