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я 2012 года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 районной Думы от 28 мая  2009 года  № 30 «Об утверждении Положения о порядке предоставления земельных участков, находящихся в муниципальной собственности Варгашинского района и государственная собственность на которые не разграничена на территории Варгашинского района для целей, не связанных со строительств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правого регулирования земельных отношений на территории Варгашинского района, руководствуясь статьей 34 Земельного кодекса Российской Федерации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720" w:right="175" w:hanging="360"/>
        <w:jc w:val="both"/>
        <w:rPr/>
      </w:pPr>
      <w:r>
        <w:rPr>
          <w:sz w:val="28"/>
          <w:szCs w:val="28"/>
        </w:rPr>
        <w:t>Внести в решение Варгашинской районной Думы от 28 мая 2009 года №30 «Об утверждении Положения о порядке предоставления земельных участков, находящихся в муниципальной собственности Варгашинского района и государственная собственность на которые не разграничена на территории Варгашинского района для целей, не связанных со строительством» следующие изменения:</w:t>
      </w:r>
    </w:p>
    <w:p>
      <w:pPr>
        <w:pStyle w:val="Normal"/>
        <w:numPr>
          <w:ilvl w:val="0"/>
          <w:numId w:val="3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в названии и по тексту решения, приложения к решению слова «и государственная собственность на которые не разграничена на территории Варгашинского района» заменить словами «или государственная собственность на которые не разграничена на территории Варгашинского района»;</w:t>
      </w:r>
    </w:p>
    <w:p>
      <w:pPr>
        <w:pStyle w:val="Normal"/>
        <w:numPr>
          <w:ilvl w:val="0"/>
          <w:numId w:val="3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ункт 2.4. изложить в следующей редакции:</w:t>
      </w:r>
    </w:p>
    <w:p>
      <w:pPr>
        <w:pStyle w:val="Normal"/>
        <w:ind w:left="108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4. Глава Варгашинского района на основании обращения Заявителя поручает отделу земельных и имущественных отношений управления экономического развития и имущественных отношений Администрации Варгашинского района (далее – Отдел) в месячный срок со дня поступления указанного заявления с учетом зонирования территорий подготовить схему расположения земельного участка на кадастровом плане или кадастровой карте соответствующей территории и выдать ее Заявителю. Схема расположения земельного участка утверждается распоряжением Администрации Варгашинского района.»;</w:t>
      </w:r>
    </w:p>
    <w:p>
      <w:pPr>
        <w:pStyle w:val="Normal"/>
        <w:ind w:left="72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  пункт 2.5. исключить.</w:t>
      </w:r>
    </w:p>
    <w:p>
      <w:pPr>
        <w:pStyle w:val="ConsPlusNormal"/>
        <w:numPr>
          <w:ilvl w:val="0"/>
          <w:numId w:val="2"/>
        </w:numPr>
        <w:ind w:left="720" w:right="12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ConsPlusNormal"/>
        <w:numPr>
          <w:ilvl w:val="0"/>
          <w:numId w:val="2"/>
        </w:numPr>
        <w:ind w:left="720" w:right="12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й районной Думы</w:t>
        <w:tab/>
        <w:t xml:space="preserve">                           Т.А.Рус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Варгашинского района                                                                В.Ф.Яковле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00"/>
      <w:ind w:firstLine="62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17:00Z</dcterms:created>
  <dc:creator>Секретарь</dc:creator>
  <dc:description/>
  <cp:keywords/>
  <dc:language>en-US</dc:language>
  <cp:lastModifiedBy>Егорова</cp:lastModifiedBy>
  <cp:lastPrinted>2012-05-23T17:02:00Z</cp:lastPrinted>
  <dcterms:modified xsi:type="dcterms:W3CDTF">2012-05-28T03:24:00Z</dcterms:modified>
  <cp:revision>13</cp:revision>
  <dc:subject/>
  <dc:title>РОССИЙСКАЯ ФЕДЕРАЦИЯ</dc:title>
</cp:coreProperties>
</file>