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9 апреля 2012 года  № 2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в решение Варгашинской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районной Думы от 22 октября 2009 года № 4 «О постоянных комиссиях Варгашинской  районной Ду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пунктом 10 статьи 18 Устава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Внести в решение Варгашинской районной Думы от 22 октября 2009 года № 4 «О постоянных комиссиях Варгашинской районной Думы» следующие изменения: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подпункты 2.2. и 2.3. пункта 2 изложить в следующей редакции:</w:t>
      </w:r>
    </w:p>
    <w:p>
      <w:pPr>
        <w:pStyle w:val="Normal"/>
        <w:autoSpaceDE w:val="tru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2. Комиссия по бюджету,  экономической   и  налоговой  политике, муниципальной  собственности  и  инвестициям: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офеев Эдуард Викторович - председатель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 Александр Николаевич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акова   Татьяна 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2.3.Комиссия по социальной  полити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ентьева  Людмила  Дмитриевна – председатель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елехова  Татьяна   Анатольевн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уйчиев  Бахтиёр  Иргашевич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етрова  Татьяна  Александров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9:00Z</dcterms:created>
  <dc:creator>Егорова</dc:creator>
  <dc:description/>
  <cp:keywords/>
  <dc:language>en-US</dc:language>
  <cp:lastModifiedBy>Егорова</cp:lastModifiedBy>
  <dcterms:modified xsi:type="dcterms:W3CDTF">2012-04-20T03:23:00Z</dcterms:modified>
  <cp:revision>6</cp:revision>
  <dc:subject/>
  <dc:title/>
</cp:coreProperties>
</file>