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6"/>
          <w:szCs w:val="26"/>
        </w:rPr>
        <w:t>работы комиссии по формированию и подготовке резерва муниципальных служащих и управленческих кадров Варгашинского района на 201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для обсуждения на заседании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потребность управленческих должностей, на которые будет формироваться резерв управленческих кадров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хов Ю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корректировку состава резерва управленческих кадров согласно рекомендациям по заполнению Единой формы учета управленческих ка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абкова О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мероприятия по формированию резерва управленческих ка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абкова О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еятельности комиссии за 2014 год и утверждение плана работы комиссии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ева Т.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О.Г.Обаб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4:44:00Z</dcterms:created>
  <dc:creator>Обабкова Ольга</dc:creator>
  <dc:description/>
  <cp:keywords/>
  <dc:language>en-US</dc:language>
  <cp:lastModifiedBy>Обабкова Ольга</cp:lastModifiedBy>
  <dcterms:modified xsi:type="dcterms:W3CDTF">2014-06-25T04:44:00Z</dcterms:modified>
  <cp:revision>2</cp:revision>
  <dc:subject/>
  <dc:title/>
</cp:coreProperties>
</file>