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УТВЕРЖДАЮ</w:t>
      </w:r>
    </w:p>
    <w:p>
      <w:pPr>
        <w:pStyle w:val="Normal"/>
        <w:spacing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    Администрации  Варгашинского района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_________________  Т.Н. Михалёва    </w:t>
      </w:r>
    </w:p>
    <w:p>
      <w:pPr>
        <w:pStyle w:val="Normal"/>
        <w:spacing w:before="0" w:after="0"/>
        <w:ind w:left="5040" w:firstLine="6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комиссии по формированию и подготовке резерва для замещения вакантных должностей муниципальной службы и управленческих кадров Варгашинского района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11"/>
        <w:gridCol w:w="1620"/>
        <w:gridCol w:w="334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для обсуждения на заседании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подготовку вопрос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деятельности Комиссии за 2012 год и задачи на 2013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управляющий делами Администрации Варгашинского района, председатель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работы Комиссии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3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хов Ю.Б., начальник отдела организационной и правовой работы, заместитель председателя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аттестации муниципальных служащих, включенных в кадровый резерв в 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3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бкова О.Г., ведущий специалист отдела организационной и правовой работы, секретарь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адрового резерва муниципальных служащих на 2013 и последующи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ехов Ю.Б., начальник отдела организационной и правовой работы, заместитель председателя Комисс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бкова О.Г., вед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дела организационной и правовой работы, секретарь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  Комиссии за первое полугодие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управляющий делами Администрации Варгашинского района, председатель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ложений Главе Варгашинского района по формированию резерва управленческих кадров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3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управляющий делами Администрации Варгашинского района, председатель Комиссии, Мелехов Ю.Б., начальник отдела организационной и правовой работы, заместитель председателя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деятельности Комиссии за 2013 год и задачи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3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управляющий делами Администрации Варгашинского района, председатель Комисси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по формирован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дготовке резерва для замещения вакант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и управленческих кадров 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м районе                                                                      О.Г.Обаб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040"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2:00Z</dcterms:created>
  <dc:creator>Nachyur</dc:creator>
  <dc:description/>
  <cp:keywords/>
  <dc:language>en-US</dc:language>
  <cp:lastModifiedBy>Admin</cp:lastModifiedBy>
  <dcterms:modified xsi:type="dcterms:W3CDTF">2013-02-08T05:22:00Z</dcterms:modified>
  <cp:revision>2</cp:revision>
  <dc:subject/>
  <dc:title/>
</cp:coreProperties>
</file>