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УРАЛЬ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УРАЛЬ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26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Яблочное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Ураль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Уральского 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Уральской  сельской Думы от 19 января 2015 года № 1 «Об утверждении Положения о порядке заключения Администрацией  Ураль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Ураль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Ураль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Уральского 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Уральского сельсовета на 2019-2023 годы иные межбюджетные трансферты, предоставляемые из бюджета Уральского сельсовета в бюджет Варгашинского района в соответствии с Бюджетным кодексом Российской Федерации в размере 75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5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5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5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5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51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Уральского сельсовета и обнародовать в местах, предусмотренных Уставом Ураль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Уральского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Уральской 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Уральского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49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4-16T09:01:00Z</dcterms:modified>
  <cp:revision>3</cp:revision>
  <dc:subject/>
  <dc:title>СОГЛАШЕНИЕ</dc:title>
</cp:coreProperties>
</file>