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ТЕРПУГОВ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ТЕРПУГ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30 октября 2018 года  № 21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Терпуго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Терпуг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Терпуго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Терпуговской сельской Думы от 13 ноября 2014 года № 19 «Об утверждении Положения о порядке заключения Администрацией Терпуг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Терпуг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Терпугов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Терпуг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Терпуговского  сельсовета на 2019-2023 годы иные межбюджетные трансферты, предоставляемые из бюджета Терпуговского сельсовета в бюджет Варгашинского района в соответствии с Бюджетным кодексом Российской Федерации в размере 38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7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7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7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76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76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Терпуговского  сельсовета и обнародовать в местах, предусмотренных Уставом Терпуг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Терпуг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Терпуго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Терпуговского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38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4-16T08:55:00Z</dcterms:modified>
  <cp:revision>3</cp:revision>
  <dc:subject/>
  <dc:title>СОГЛАШЕНИЕ</dc:title>
</cp:coreProperties>
</file>