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РОСЕКОВСКИЙ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РОСЕКО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26 октября 2018 года  № 22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Большое Просеко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Просек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Просеко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Просековской сельской Думы от 19 ноября  № 6 «Об утверждении Положения о порядке заключения Администрацией Просек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Просек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 Просеко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Просек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 Просековского сельсовета на 2019-2023 годы иные межбюджетные трансферты, предоставляемые из бюджета Просековского сельсовета в бюджет Варгашинского района в соответствии с Бюджетным кодексом Российской Федерации в размере 60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2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2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2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21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21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Просековского  сельсовета и обнародовать в местах, предусмотренных Уставом Просек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Просек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Просеко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Просековского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2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4-16T08:53:00Z</dcterms:modified>
  <cp:revision>3</cp:revision>
  <dc:subject/>
  <dc:title>СОГЛАШЕНИЕ</dc:title>
</cp:coreProperties>
</file>