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ОПОВСКИ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ОПОВСКАЯ 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1 октября 2018 года № 27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Попово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Поп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Поповского 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Поповской сельской Думы от 5 ноября 2014 года № 20 «Об утверждении Положения о порядке заключения Администрацией  Попо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Поп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Попо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Поп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Поповского сельсовета на 2019-2023 годы иные межбюджетные трансферты, предоставляемые из бюджета Поповского сельсовета в бюджет Варгашинского района в соответствии с Бюджетным кодексом Российской Федерации в размере 44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88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88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88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88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88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Поповского сельсовета и обнародовать в местах, предусмотренных Уставом Поп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Поп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Поповской сельской Думы</w:t>
        <w:tab/>
        <w:t xml:space="preserve">                                             Б.В. Ипатов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Поповского сельсовета</w:t>
        <w:tab/>
        <w:tab/>
        <w:t xml:space="preserve">                                                       З.Н. Руденко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18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48:00Z</dcterms:modified>
  <cp:revision>4</cp:revision>
  <dc:subject/>
  <dc:title>СОГЛАШЕНИЕ</dc:title>
</cp:coreProperties>
</file>