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____________________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_____________________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___________________________________     № ______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>с. __________________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Ошурко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Ошурко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 Ошурковской сельской Думы от______________ № ____ «Об утверждении Положения о порядке заключения Администрацией  Ошурко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Ошурко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Ошурко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Ошурко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Ошурковского сельсовета на 2019-2023 годы иные межбюджетные трансферты, предоставляемые из бюджета Ошурковского сельсовета в бюджет Варгашинского района в соответствии с Бюджетным кодексом Российской Федерации в размере 535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0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0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0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07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07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Ошурковского  сельсовета и обнародовать в местах, предусмотренных Уставом Ошурко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Ошурко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Ошурковской сельской Думы</w:t>
        <w:tab/>
        <w:t xml:space="preserve">                       _________________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Ошурковского сельсовета</w:t>
        <w:tab/>
        <w:tab/>
        <w:t xml:space="preserve">                              _________________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26:00Z</dcterms:created>
  <dc:creator>user</dc:creator>
  <dc:description/>
  <dc:language>en-US</dc:language>
  <cp:lastModifiedBy>Ирина Петрова</cp:lastModifiedBy>
  <cp:lastPrinted>2018-10-01T08:58:00Z</cp:lastPrinted>
  <dcterms:modified xsi:type="dcterms:W3CDTF">2018-10-16T09:26:00Z</dcterms:modified>
  <cp:revision>2</cp:revision>
  <dc:subject/>
  <dc:title>СОГЛАШЕНИЕ</dc:title>
</cp:coreProperties>
</file>