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МЕДВЕЖЬЕВСКИ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МЕДВЕЖЬЕ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№ 23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Медвежье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Медвежье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Медвежьевского сельсовета Варгашинского района Курганской области, </w:t>
      </w:r>
      <w:r>
        <w:rPr>
          <w:sz w:val="28"/>
          <w:szCs w:val="28"/>
        </w:rPr>
        <w:t xml:space="preserve">решением Медвежьевской сельской Думы от 22 сентября 2014 года № 22 «Об утверждении Положения о порядке заключения Администрацией Медвежьевского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Медвежье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Медвежье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Медвежьев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Медвежьевского сельсовета на 2019-2023 годы иные межбюджетные трансферты, предоставляемые из бюджета Медвежьевского сельсовета в бюджет Варгашинского района в соответствии с Бюджетным кодексом Российской Федерации в размере 26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52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52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52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52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52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Медвежьевского  сельсовета и обнародовать в местах, предусмотренных Уставом Медвежьев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Медвежье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Медвежьевской сельской Думы</w:t>
        <w:tab/>
        <w:t xml:space="preserve">                                Т.Г. Кузьмин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Медвежьевского сельсовета</w:t>
        <w:tab/>
        <w:tab/>
        <w:t xml:space="preserve">                                        Б.И. Максимов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07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41:00Z</dcterms:modified>
  <cp:revision>4</cp:revision>
  <dc:subject/>
  <dc:title>СОГЛАШЕНИЕ</dc:title>
</cp:coreProperties>
</file>