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ЛИХАЧЕВСКИЙ 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ЛИХАЧЕВ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0 октября 2018 года  № 21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Лихачи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Лихачев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Лихачев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Лихачевской  сельской Думы от 13 ноября 2014 года № 7 «Об утверждении Положения о порядке заключения Администрацией  Лихачев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Лихачев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Лихачевского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Лихачевского 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Лихачевского сельсовета на 2019-2023 годы иные межбюджетные трансферты, предоставляемые из бюджета Лихачевского сельсовета в бюджет Варгашинского района в соответствии с Бюджетным кодексом Российской Федерации в размере 720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144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144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144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144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144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Лихачевского сельсовета и обнародовать в местах, предусмотренных Уставом Лихачевского 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Лихачев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Лихачевской сельской Думы</w:t>
        <w:tab/>
        <w:t xml:space="preserve">                            Е.В. Голубцов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 Лихачевского сельсовета</w:t>
        <w:tab/>
        <w:tab/>
        <w:t xml:space="preserve">                                        Н.В. Шадрина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01:00Z</dcterms:created>
  <dc:creator>user</dc:creator>
  <dc:description/>
  <cp:keywords/>
  <dc:language>en-US</dc:language>
  <cp:lastModifiedBy>Ирина Петрова</cp:lastModifiedBy>
  <cp:lastPrinted>2018-10-01T08:58:00Z</cp:lastPrinted>
  <dcterms:modified xsi:type="dcterms:W3CDTF">2018-11-19T10:38:00Z</dcterms:modified>
  <cp:revision>4</cp:revision>
  <dc:subject/>
  <dc:title>СОГЛАШЕНИЕ</dc:title>
</cp:coreProperties>
</file>