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«Приложение  к  распоряжению  Администрации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аргашинского  района  от    декабря 2013 года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ind w:firstLine="9540"/>
        <w:rPr/>
      </w:pPr>
      <w:r>
        <w:rPr/>
        <w:t xml:space="preserve">№                 </w:t>
      </w:r>
      <w:r>
        <w:rPr/>
        <w:t xml:space="preserve">«Об   утверждении    плана           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ind w:firstLine="9540"/>
        <w:rPr/>
      </w:pPr>
      <w:r>
        <w:rPr/>
        <w:t xml:space="preserve">проведения проверок  соблюдения  земе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законодательства физическими лицами  на  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9555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год на территории Варгашинского района»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left" w:pos="9630" w:leader="none"/>
        </w:tabs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 проверок соблюдения земельного законодательства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ми лицами на 2014 год на территории  Варгашинского района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059"/>
        <w:gridCol w:w="2520"/>
        <w:gridCol w:w="2340"/>
        <w:gridCol w:w="1440"/>
        <w:gridCol w:w="2701"/>
        <w:gridCol w:w="223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ведения            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    провер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муниципального контроля, осуществляющего конкретную провер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езда на проверку</w:t>
            </w:r>
          </w:p>
          <w:p>
            <w:pPr>
              <w:pStyle w:val="Normal"/>
              <w:ind w:left="2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квартал</w:t>
            </w:r>
          </w:p>
        </w:tc>
      </w:tr>
      <w:tr>
        <w:trPr>
          <w:trHeight w:val="14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Камышное, ул. Камыш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№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шева Нина Георги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1941.г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г</w:t>
            </w:r>
          </w:p>
        </w:tc>
      </w:tr>
      <w:tr>
        <w:trPr>
          <w:trHeight w:val="19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Камышное, ул. Камыш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№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Людмила Григорь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1961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Камышное, ул. Камыш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№ 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емышева Римма Сергеевна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.09.1958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Камышное, ул. Камыш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№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хова Клара Никитична, 28.10.1937 г.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Носк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гатая д.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Василий Павл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1970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.03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Носк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авашково д. №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на Людмила Дмитриевна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08.1952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Носк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рокая д.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а Анна Александ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957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г</w:t>
            </w:r>
          </w:p>
        </w:tc>
      </w:tr>
      <w:tr>
        <w:trPr>
          <w:trHeight w:val="19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Носково,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рокая д. № 11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Татьяна Константин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1966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Носк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рокая д.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Сергей Павл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1965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Носково,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рокая д. № 13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 Владимир Виталье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1957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4г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</w:tr>
      <w:tr>
        <w:trPr>
          <w:trHeight w:val="20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арашково,                         ул. Зеле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6, кв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х Андрей Николае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970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арашково,                          ул. Зеле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6, кв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х Андрей Николае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970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арашково,                          ул. Зеленая, д. № 8, кв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 Вячеслав Петрович, 02.12.1975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4г</w:t>
            </w:r>
          </w:p>
        </w:tc>
      </w:tr>
      <w:tr>
        <w:trPr>
          <w:trHeight w:val="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рашково,                ул. Зеленая, д. № 10, кв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ушева Валентина Павл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1947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рашково,                ул. Зеленая, д. № 11, к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а Татьяна Александ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985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4г</w:t>
            </w:r>
          </w:p>
        </w:tc>
      </w:tr>
      <w:tr>
        <w:trPr>
          <w:trHeight w:val="20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Мельничная, д.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а Валентина Павл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1946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Заре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5, кв.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щиков Виктор Николаевич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1975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.04.2014г</w:t>
            </w:r>
          </w:p>
        </w:tc>
      </w:tr>
      <w:tr>
        <w:trPr>
          <w:trHeight w:val="208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Заре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бродов Александр Анатолье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1960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.04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Совет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8, кв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буков Александр Михайл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957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Совет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рина Марина Викто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1967 г.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Новая, д.6, кв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Денис Джема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3.1984 г.р. 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37 05 №063890 ОВД Варгаши 14.11.2005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Ветеранов, д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уткина Ольга Пав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197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  1088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Варгаш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0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Ветеранов, д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цов Павел Алекс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12.1984 г.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4 №999448 ОВД Варгаш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05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Ветеранов, д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Игорь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197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3  886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 г. Курган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0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Ветеранов, д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Раиса Серафим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193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3  7488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Варгаш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03г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Банная, д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гародова Ольга Филипп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93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1  22083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ВД Варгаш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0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Банная, д.6,к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ко Любовь Ег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195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4   9992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Варга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04г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4г</w:t>
            </w:r>
          </w:p>
        </w:tc>
      </w:tr>
      <w:tr>
        <w:trPr>
          <w:trHeight w:val="22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Банная, д.8,к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Ири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3.1964 г.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8 №298140 ТПУФМС Варгаши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09 г</w:t>
            </w:r>
            <w:r>
              <w:rPr>
                <w:color w:val="FF00FF"/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Банная, д.10,к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Александр Ром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195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   1305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Варга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0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Банная, д.11,кв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Владимир Васил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195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  0418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Варга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0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Банная, д.17,кв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ко Сергей Валер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198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3   6736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Варга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09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ул.  Банная, д.17,к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Игорь Серг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197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2   6433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Варга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02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4г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4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4г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 xml:space="preserve">Начальник отдела организационной и правовой работы                                                                                       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ргашинского  района                                                                                                              Ю.Б. Мелехов 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15:00Z</dcterms:created>
  <dc:creator>komitet8</dc:creator>
  <dc:description/>
  <cp:keywords/>
  <dc:language>en-US</dc:language>
  <cp:lastModifiedBy>Komitet7</cp:lastModifiedBy>
  <cp:lastPrinted>2012-12-14T08:23:00Z</cp:lastPrinted>
  <dcterms:modified xsi:type="dcterms:W3CDTF">2013-12-05T08:19:00Z</dcterms:modified>
  <cp:revision>168</cp:revision>
  <dc:subject/>
  <dc:title>                                                                                                                                                                                                                    Приложение № 2                </dc:title>
</cp:coreProperties>
</file>