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22 года № 63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й районной Думы на 1-е полугодие 2023 год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плана работы Варгашинской районной Думы на 1-е полугодие 2023 года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Варгашинской районной Думы на 1-е полугодие 2023 года.</w:t>
      </w:r>
    </w:p>
    <w:p>
      <w:pPr>
        <w:pStyle w:val="Style16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Е.А.Емельянов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6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329"/>
        <w:gridCol w:w="6338"/>
        <w:gridCol w:w="2830"/>
      </w:tblGrid>
      <w:tr>
        <w:trPr/>
        <w:tc>
          <w:tcPr>
            <w:tcW w:w="15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22 года № 6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лана работ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-е полугодие 2023 года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Варгашинской районной Думы на 1-е полугодие 2023 года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выносимые на заседание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екта муниципального правового акта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8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е Варгашинской районной Думы от 29 декабря 2022 года № ___ «О бюджете Варгашинского района на 2023 год и на плановый период 2024 и 2025 годов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140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Варгашинского района за 2022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Финансового управле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некоторых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а  (по мере необходимост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решения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структурных подразделений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года  (по мере необходимости)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Заслушивание информации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ходе выполнения муниципальной программы Варгашинского района «Улучшение условий и охраны труда в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ельского хозяйств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чет об оперативной служебной деятельности Межмуниципального отдела Министерства внутренних дел Российской Федерации «Варгашинский» за 2022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жмуниципального отдел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Министерства внутренних дел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аргашинский» (по согласовани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Варгашинского района о результатах своей деятельности и  деятельности Администрации Варгашинского района за 2022 год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ходе выполнения муниципальной программы Варгаши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 и реализация молодежной политики в  Варгашинском районе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199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деятельность Варгашинской районной Думы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Совета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13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оржественной церемонии вручения почетного звания «Почетный гражданин Варгашинского района»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заседание  Варгашинской районной Думы и общественного молодежного Совета при Главе Варгашинского района. 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графику</w:t>
            </w:r>
          </w:p>
        </w:tc>
      </w:tr>
      <w:tr>
        <w:trPr>
          <w:trHeight w:val="15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заседа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1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постоянных комисс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два месяца</w:t>
            </w:r>
          </w:p>
        </w:tc>
      </w:tr>
      <w:tr>
        <w:trPr>
          <w:trHeight w:val="7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чих поездка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>
          <w:trHeight w:val="84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сширенных аппаратных совещаниях Главы Варгашинского район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 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еминаров Курганской област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Варгашинской районной Думы, 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решений Варгашинской районной Думы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дготовке выборов депутатов Думы Варгашинского муниципального округа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апрел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аздничных мероприятиях, посвященных государственным, профессиональным, народным праздникам, как в соответствующем избирательном округе, так и в мероприятиях районного уровня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,</w:t>
            </w:r>
          </w:p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ы Варгашинской районной Дум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официального сайта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 в сети Интернет.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2" w:leader="none"/>
              </w:tabs>
              <w:spacing w:before="0" w:after="0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организационной и кадровой работы аппарата Администрации Варгашинского района (по согласов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Candara75pt0pt">
    <w:name w:val="Основной текст (2) + Candara;7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4:47:00Z</dcterms:created>
  <dc:creator>dumavarg</dc:creator>
  <dc:description/>
  <cp:keywords/>
  <dc:language>en-US</dc:language>
  <cp:lastModifiedBy>Татьяна Зюба</cp:lastModifiedBy>
  <cp:lastPrinted>2022-12-28T12:50:00Z</cp:lastPrinted>
  <dcterms:modified xsi:type="dcterms:W3CDTF">2022-12-29T08:58:00Z</dcterms:modified>
  <cp:revision>77</cp:revision>
  <dc:subject/>
  <dc:title/>
</cp:coreProperties>
</file>