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9 декабря 2022 года № 6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  в приложение к решению Варгашинской районной Думы от 7 апреля 2020  года №11  «Об установлении размеров  должностных окладов муниципальных служащих Варгашинского района» 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73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рганизационной и кадров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,52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ультуры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4,68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ультуры, выс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3,1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после официального опубликования, но не ранее 1 января 2023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гашинской районной Думы    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аргашинского района                                                                                    В.Ф.Яковл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11:00Z</dcterms:created>
  <dc:creator>raifo450307</dc:creator>
  <dc:description/>
  <cp:keywords/>
  <dc:language>en-US</dc:language>
  <cp:lastModifiedBy>Татьяна Зюба</cp:lastModifiedBy>
  <cp:lastPrinted>2022-12-27T10:34:00Z</cp:lastPrinted>
  <dcterms:modified xsi:type="dcterms:W3CDTF">2022-12-29T08:57:00Z</dcterms:modified>
  <cp:revision>8</cp:revision>
  <dc:subject/>
  <dc:title/>
</cp:coreProperties>
</file>