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4 декабря 2022 года № 53</w:t>
      </w:r>
    </w:p>
    <w:p>
      <w:pPr>
        <w:pStyle w:val="Normal"/>
        <w:jc w:val="both"/>
        <w:rPr/>
      </w:pPr>
      <w:r>
        <w:rPr>
          <w:b/>
        </w:rPr>
        <w:t>р.п. 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Варгашинской районной Думы  от 24 марта 2022 года  № 15 «О принятии Администрацией Варгашинского района от некоторых местных администраций поселений Варгашинского района части полномочий по решению некоторых вопросов местного знач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Варгашинской поселковой Думы от 8 декабря 2022 года № 36  «О внесении изменения в решение Варгашинской поселковой Думы от  23 марта 2022 года № 11   «О передаче Администрацией Варгашинского поссовета Администрации Варгашинского района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», решением Шастовской сельской Думы от  9 декабря 2022 года  № 18 «О внесении изменения  в решение Шастовской сельской Думы  от 24 марта 2022года № 6 « О  передаче Администрацией Шастовского сельсовета Администрации  Варгашинского района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»,   Варгашинская районн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 Варгашинской районной Думы  от 24 марта 2022 года № 15 «О принятии Администрацией Варгашинского района от некоторых местных администраций поселений Варгашинского района части полномочий по решению некоторых вопросов местного значения»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) в пункте 7 слова «в соответствии  с  Бюджетным  кодексом  Российской  Федерации в размере 1137256,84 рублей» заменить    словами «в соответствии  с  Бюджетным  кодексом  Российской  Федерации в размере 1025518,0 рублей»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</w:t>
      </w:r>
      <w:r>
        <w:rPr/>
        <w:t xml:space="preserve"> </w:t>
      </w:r>
      <w:r>
        <w:rPr>
          <w:sz w:val="22"/>
          <w:szCs w:val="22"/>
        </w:rPr>
        <w:t>в подпункте  а пункта 7 слова «в</w:t>
      </w:r>
      <w:r>
        <w:rPr>
          <w:sz w:val="24"/>
          <w:szCs w:val="24"/>
        </w:rPr>
        <w:t xml:space="preserve"> пределах полномочий, установленных законодательством Российской Федерации на  2022  год – 948927,35  рублей; на 2023 год –0 рублей» заменить  словами </w:t>
      </w:r>
      <w:r>
        <w:rPr>
          <w:sz w:val="22"/>
          <w:szCs w:val="22"/>
        </w:rPr>
        <w:t>«в</w:t>
      </w:r>
      <w:r>
        <w:rPr>
          <w:sz w:val="24"/>
          <w:szCs w:val="24"/>
        </w:rPr>
        <w:t xml:space="preserve"> пределах полномочий, установленных законодательством Российской Федерации на 2022  год – 668 789,05  рублей; на 2023 год – 208 377,66 рублей»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 в  подпункте б пункта 7 слова «в соответствии с Правилами благоустройства территорий Варгашинского поссовета  на 2022 год – 188329,49  рублей; на 2023 год – 0 рублей»  заменить  словами в соответствии с Правилами благоустройства территорий Варгашинского поссовета  на 2022 год – 148 351,29  рублей; на 2023 год – 0 рублей»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)  в пункте 8 слова «в соответствии с Бюджетным кодексом Российской Федерации  в размере 172 077,86  рублей, в том числе:  на 2022 год -172 077,86  рублей» заменить словами  «в соответствии с Бюджетным кодексом Российской  Федерации  в размере 150048,91  рублей, в том числе:  на 2022 год - 150 048,91  рублей»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Заключить Администрации Варгашинского района с  Администрацией Варгашинского поссовета  дополнительное соглашение к соглашению заключенному 25 марта 2022 года между Администрацией Варгашинского района с  Администрацией Варгашинского поссовета о принятии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 благоустройства территории Варгашинского поссовета,  в соответствии с  пунктом 1  настоящего решени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Заключить Администрации Варгашинского района с  Администрацией Шастовского сельсовета   дополнительное соглашение к соглашению заключенному 25 марта 2022 года между Администрацией Варгашинского района с  Администрацией Шастовского сельсовета о принятии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 в соответствии с  пунктом 1  настоящего решени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Указанные  в пунктах 2 и 3 настоящего решения дополнительные соглашения  заключить на срок с 1 декабря  2022 года  до 14 октября 2023 года.</w:t>
      </w:r>
    </w:p>
    <w:p>
      <w:pPr>
        <w:pStyle w:val="2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Опубликовать настоящее решение в Информационном бюллетене «Варгашинский вестник»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 Настоящее решение вступает в силу после официального опубликования. </w:t>
      </w:r>
    </w:p>
    <w:p>
      <w:pPr>
        <w:pStyle w:val="2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Контроль  за  исполнением  настоящего  решения  возложить  на  председателя Варгашинской районн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 Варгашинской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йонной  Думы                                                                                                    Е.А. Емельянов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Глава  Варгашинского   района                                                                           В.Ф. Яковлев</w:t>
      </w:r>
    </w:p>
    <w:p>
      <w:pPr>
        <w:pStyle w:val="Normal"/>
        <w:ind w:firstLine="708"/>
        <w:rPr/>
      </w:pPr>
      <w:r>
        <w:rPr/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12:00Z</dcterms:created>
  <dc:creator>buhgalterkultura</dc:creator>
  <dc:description/>
  <cp:keywords/>
  <dc:language>en-US</dc:language>
  <cp:lastModifiedBy>Татьяна Зюба</cp:lastModifiedBy>
  <cp:lastPrinted>2022-12-05T14:11:00Z</cp:lastPrinted>
  <dcterms:modified xsi:type="dcterms:W3CDTF">2022-12-15T06:40:00Z</dcterms:modified>
  <cp:revision>10</cp:revision>
  <dc:subject/>
  <dc:title>КУРГАНСКАЯ ОБЛАСТЬ</dc:title>
</cp:coreProperties>
</file>