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МУНИЦИПАЛЬНЫЙ ОКРУГ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ноября 2022 года № 50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Об утверждении Положения о единовременном поощрении сотрудников отделения патрульно-постовой службы полиции Межмуниципального отдела Министерства внутренних дел Российской Федерации «Варгашинский»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7 февраля 2011 года №3-ФЗ «О полиции», Уставом муниципального образования Варгашинского района Курганской области, Варгашинская районная Дум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Положение о единовременном поощрении сотрудников отделения патрульно-постовой службы полиции Межмуниципального отдела Министерства внутренних дел Российской Федерации «Варгашинский» согласно приложению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Варгашин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и распространяется на правоотношения, возникшие с 14 ноября 202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О.В.Петр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         В.Ф. Яковл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Варгашинской район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мы от 14 ноября 2022 года № 50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единовременном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ощрении сотрудников отделени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трульно-постовой службы полиции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Межмуниципального отдела Министерств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их дел Российской Федераци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ргашинский»»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единовременном поощрении сотрудников отделения патрульно-постовой службы полиции Межмуниципального отдела Министерства внутренних дел Российской Федерации «Варгашинский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оощрение сотрудников отделения патрульно-постовой службы полиции Межмуниципального отдела Министерства внутренних дел Российской Федерации «Варгашинский» (далее – сотрудники ППС) осуществляется в целях стимулирования и с учетом значимости патрульно-постовой службы в обеспечении охраны общественного порядка и безопасности граждан муниципального образования.</w:t>
      </w:r>
    </w:p>
    <w:p>
      <w:pPr>
        <w:pStyle w:val="ConsNormal"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трудники ППС </w:t>
      </w:r>
      <w:r>
        <w:rPr>
          <w:rFonts w:eastAsia="Calibri" w:cs="Times New Roman" w:ascii="Times New Roman" w:hAnsi="Times New Roman"/>
          <w:sz w:val="28"/>
          <w:szCs w:val="28"/>
        </w:rPr>
        <w:t>поощряются единовременной выплатой денежного  поощрения в размере 11 500 рублей (в том числе налог на доходы физических лиц).</w:t>
      </w:r>
    </w:p>
    <w:p>
      <w:pPr>
        <w:pStyle w:val="ConsNormal"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Необходимым условием для поощрения является служба в </w:t>
      </w:r>
      <w:r>
        <w:rPr>
          <w:rFonts w:cs="Times New Roman" w:ascii="Times New Roman" w:hAnsi="Times New Roman"/>
          <w:sz w:val="28"/>
          <w:szCs w:val="28"/>
        </w:rPr>
        <w:t>отделении патрульно-постовой службы полиции Межмуниципального отдела Министерства внутренних дел Российской Федерации «Варгашинский», вклад сотрудника ППС в обеспечении общественного порядка и безопасности граждан муниципального образования.</w:t>
      </w:r>
    </w:p>
    <w:p>
      <w:pPr>
        <w:pStyle w:val="ConsNormal"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 Ходатайство о поощрении </w:t>
      </w:r>
      <w:r>
        <w:rPr>
          <w:rFonts w:cs="Times New Roman" w:ascii="Times New Roman" w:hAnsi="Times New Roman"/>
          <w:sz w:val="28"/>
          <w:szCs w:val="28"/>
        </w:rPr>
        <w:t xml:space="preserve">сотрудников ППС подаё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чальником </w:t>
      </w:r>
      <w:r>
        <w:rPr>
          <w:rFonts w:cs="Times New Roman" w:ascii="Times New Roman" w:hAnsi="Times New Roman"/>
          <w:sz w:val="28"/>
          <w:szCs w:val="28"/>
        </w:rPr>
        <w:t>Межмуниципального отдела Министерства внутренних дел Российской Федерации «Варгашинский»  (по согласованию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 имя Главы Варгаш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ложением </w:t>
      </w:r>
      <w:r>
        <w:rPr>
          <w:rFonts w:cs="Times New Roman" w:ascii="Times New Roman" w:hAnsi="Times New Roman"/>
          <w:sz w:val="28"/>
          <w:szCs w:val="28"/>
        </w:rPr>
        <w:t xml:space="preserve">сведений, необходимых для перечис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единовременного денежного поощрения на расчетный счёт </w:t>
      </w:r>
      <w:r>
        <w:rPr>
          <w:rFonts w:cs="Times New Roman" w:ascii="Times New Roman" w:hAnsi="Times New Roman"/>
          <w:sz w:val="28"/>
          <w:szCs w:val="28"/>
        </w:rPr>
        <w:t>сотрудника ППС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5. К ходатайству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</w:rPr>
        <w:t xml:space="preserve">1)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</w:rPr>
          <w:t>представление</w:t>
        </w:r>
      </w:hyperlink>
      <w:r>
        <w:rPr>
          <w:rFonts w:eastAsia="Calibri"/>
          <w:sz w:val="28"/>
          <w:szCs w:val="28"/>
        </w:rPr>
        <w:t>, содержащее персональные данные кандидата, сведения о его деятельности и достижениях, сведения об уже имеющихся наградах по форме согласно приложению к настоящему Положению;</w:t>
      </w:r>
    </w:p>
    <w:p>
      <w:pPr>
        <w:pStyle w:val="Heading1"/>
        <w:keepNext w:val="false"/>
        <w:autoSpaceDE w:val="false"/>
        <w:spacing w:before="0" w:after="0"/>
        <w:ind w:firstLine="54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  <w:t xml:space="preserve">2)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согласие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на обработку персональных данных в связи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с поощрением</w:t>
      </w:r>
      <w:r>
        <w:rPr>
          <w:rFonts w:eastAsia="Calibri"/>
          <w:b w:val="false"/>
          <w:sz w:val="28"/>
          <w:szCs w:val="28"/>
        </w:rPr>
        <w:t xml:space="preserve"> форме согласно приложению к настоящему Положению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ConsNormal"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 Ходатайство рассматривается в срок, не превышающий трех рабочих дней.</w:t>
      </w:r>
    </w:p>
    <w:p>
      <w:pPr>
        <w:pStyle w:val="ConsNormal"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7.По итогам рассмотрения ходатайства принимается следующее решение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900" w:right="0" w:hanging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ыплатить единовременное денежное поощрение;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</w:tabs>
        <w:ind w:left="900" w:right="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казать в выплате единовременного денежного поощрения.</w:t>
      </w:r>
    </w:p>
    <w:p>
      <w:pPr>
        <w:pStyle w:val="ConsNormal"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Выплата единовременного денежного поощрения осуществляется на основании постановления Администрации Варгашинского района, которое издается в срок, не превышающий трех рабочих дней со дня принятия решения.</w:t>
      </w:r>
    </w:p>
    <w:p>
      <w:pPr>
        <w:pStyle w:val="ConsNormal"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9. В случае отказа в выплате единовременного денежного поощрения информация  доводится в письменной форме до лица, направившего ходатайство,  с указанием мотивированных причин такого отказа.   </w:t>
      </w:r>
    </w:p>
    <w:p>
      <w:pPr>
        <w:pStyle w:val="ConsNormal"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0. Решения, указанные в пункте 7 настоящего Положения доводятся до начальника </w:t>
      </w:r>
      <w:r>
        <w:rPr>
          <w:rFonts w:cs="Times New Roman" w:ascii="Times New Roman" w:hAnsi="Times New Roman"/>
          <w:sz w:val="28"/>
          <w:szCs w:val="28"/>
        </w:rPr>
        <w:t>Межмуниципального отдела Министерства внутренних дел Российской Федерации «Варгашинский», способом, позволяющим подтвердить факт их получ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срок не позднее трех рабочих дней со дня принятия соответствующего реш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установленных мер поощрения осуществляется за счет средств бюджета Варгашинского район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ложению о единовременном поощрении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трудников  отделения патрульно-постовой службы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лиции Межмуниципального отдел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ерства внутренних дел Российской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Федерации «Варгашин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</w:rPr>
        <w:t>Форма  представления,  прилагаемого  к  ходатайству  о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</w:t>
      </w:r>
      <w:r>
        <w:rPr>
          <w:rFonts w:eastAsia="Calibri" w:cs="Times New Roman" w:ascii="Times New Roman" w:hAnsi="Times New Roman"/>
          <w:bCs w:val="false"/>
          <w:sz w:val="28"/>
          <w:szCs w:val="28"/>
        </w:rPr>
        <w:t>поощрен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60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Главе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Варгашинского района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ПРЕДСТАВЛЕНИЕ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_____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0"/>
          <w:szCs w:val="20"/>
        </w:rPr>
      </w:pP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</w:rPr>
        <w:t>(фамилия, имя, отчество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Место работы ______________________________________________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Занимаемая должность ___________________________________________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   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</w:rPr>
        <w:t xml:space="preserve">(с какого времени, 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№ 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</w:rPr>
        <w:t>приказа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Дата рождения _______________________________________________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______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0"/>
          <w:szCs w:val="20"/>
        </w:rPr>
      </w:pP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</w:rPr>
        <w:t>(число, месяц, год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Образование ______________________________________________________________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____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0"/>
          <w:szCs w:val="20"/>
        </w:rPr>
      </w:pP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</w:rPr>
        <w:t>(когда и какое образовательное учреждение окончил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Награды, почетные звания 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Стаж работы: общий __________________ в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полиции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__________________________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Сведения о деятельности и достижениях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Начальник      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         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</w:t>
      </w: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</w:rPr>
        <w:t>(подпись, фамилия, инициалы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0"/>
          <w:szCs w:val="20"/>
        </w:rPr>
      </w:pP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</w:rPr>
        <w:t>М.П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"___" ____________ 20___ г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Diffins">
    <w:name w:val="diff_ins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">
    <w:name w:val="f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Заголовок 21"/>
    <w:basedOn w:val="11"/>
    <w:next w:val="11"/>
    <w:qFormat/>
    <w:pPr>
      <w:keepNext w:val="true"/>
      <w:jc w:val="center"/>
      <w:outlineLvl w:val="1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8A82710008F133822DA0B9D3B947C35FB2C8F419B0B0B402E1A11A4F027CADF74D860043B753E725FE07C365031741ACE31CBCD90AD42DC283F9z20E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40:00Z</dcterms:created>
  <dc:creator>Елена А. Шмакова</dc:creator>
  <dc:description/>
  <cp:keywords/>
  <dc:language>en-US</dc:language>
  <cp:lastModifiedBy>Татьяна Зюба</cp:lastModifiedBy>
  <cp:lastPrinted>2022-11-14T09:58:00Z</cp:lastPrinted>
  <dcterms:modified xsi:type="dcterms:W3CDTF">2022-11-14T09:24:00Z</dcterms:modified>
  <cp:revision>19</cp:revision>
  <dc:subject/>
  <dc:title>КУРГАНСКАЯ  ОБЛАСТЬ</dc:title>
</cp:coreProperties>
</file>