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сентября 2022 года № 41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О внесении изменений в решение Варгашинской районной Думы от 30 августа 2012 года №42 «Об утверждении Положения о присвоении звания «Почетный гражданин Варгашинского района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Варгашинского района Курганской области, Варгашинская районная Дум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риложение к решению  Варгашинской районной Думы от 30 августа 2012 года №42 «Об утверждении Положения о присвоении звания «Почетный гражданин Варгашинского района»  следующие изменения:</w:t>
      </w:r>
    </w:p>
    <w:p>
      <w:pPr>
        <w:pStyle w:val="Normal"/>
        <w:ind w:left="708" w:hanging="141"/>
        <w:jc w:val="both"/>
        <w:rPr/>
      </w:pPr>
      <w:r>
        <w:rPr>
          <w:sz w:val="28"/>
          <w:szCs w:val="28"/>
        </w:rPr>
        <w:t xml:space="preserve">1) в пункте 5 слова «в марте» исключить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пункте 7 после слов «трудовой книжки» дополнить словами «(при наличии) и (или) иные документы, подтверждающие трудовую деятельность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 абзацы четвертый и пятый пункта 9 дополнить словами «(по согласованию)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пункте 31 слова «, которым назначена пенсия в соответствии с законодательством Российской Федерации,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аргашин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Варгашинской районной Думы, Администрацию Варгашинского района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  <w:tab/>
        <w:t xml:space="preserve">                  О.В. Петр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района                                                           В.Ф. Яковлев 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Diffins">
    <w:name w:val="diff_ins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">
    <w:name w:val="f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Заголовок 21"/>
    <w:basedOn w:val="11"/>
    <w:next w:val="11"/>
    <w:qFormat/>
    <w:pPr>
      <w:keepNext w:val="true"/>
      <w:jc w:val="center"/>
      <w:outlineLvl w:val="1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40:00Z</dcterms:created>
  <dc:creator>Елена А. Шмакова</dc:creator>
  <dc:description/>
  <cp:keywords/>
  <dc:language>en-US</dc:language>
  <cp:lastModifiedBy>Admin</cp:lastModifiedBy>
  <cp:lastPrinted>2022-09-12T15:19:00Z</cp:lastPrinted>
  <dcterms:modified xsi:type="dcterms:W3CDTF">2022-09-16T08:23:00Z</dcterms:modified>
  <cp:revision>10</cp:revision>
  <dc:subject/>
  <dc:title>КУРГАНСКАЯ  ОБЛАСТЬ</dc:title>
</cp:coreProperties>
</file>