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 января 2022 года №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нежном содержании Главы Варгашинского района Яковлева В.Ф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соответствии с Бюджетным кодексом Российской Федерации,  статьей 4 Закона Российской Федерации от 21 июля 1993 года №5485-1 «О государственной тайне», постановлением Правительства Российской Федерации от 18 сентября 2006 года №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, Законом Курганской области от 30 мая 2007 года № 251 “О регулировании отдельных положений муниципальной службы в Курганской области”, Уставом муниципального образования Варгашинского района Курганской области,</w:t>
      </w:r>
      <w:r>
        <w:rPr/>
        <w:t xml:space="preserve"> </w:t>
      </w:r>
      <w:r>
        <w:rPr>
          <w:sz w:val="28"/>
          <w:szCs w:val="28"/>
        </w:rPr>
        <w:t>решением Варгашинской районной Думы от 15 ноября 2018 года №47 «Об утверждении Положения об определении размера и условий оплаты труда Главы Варгашинского района, осуществляющего свои полномочия на постоянной основе»,</w:t>
      </w:r>
      <w:r>
        <w:rPr>
          <w:bCs/>
          <w:sz w:val="28"/>
          <w:szCs w:val="28"/>
        </w:rPr>
        <w:t xml:space="preserve"> Варгашинская районная Дума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денежное содержание Главе Варгашинского района Яковлеву Валерию Федоровичу в сумме 54 309,15 рублей, в том числе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должностной оклад – 21 753,82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5 438,46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ежемесячная надбавка за особые условия службы – 13 702,01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ежемесячная надбавка за выслугу лет – 6 526,15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ежемесячная надбавка за работу со сведениями, имеющими степень секретности «секретно» (15% от должностного оклада) – 3 263,07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3 625,64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Варгашинской районной Думы от 29 декабря 2021 №79 “</w:t>
      </w:r>
      <w:r>
        <w:rPr>
          <w:bCs/>
          <w:sz w:val="28"/>
          <w:szCs w:val="28"/>
        </w:rPr>
        <w:t>О денежном содержании Главы Варгашинского района Яковлева В.Ф.</w:t>
      </w:r>
      <w:r>
        <w:rPr>
          <w:sz w:val="28"/>
          <w:szCs w:val="28"/>
        </w:rPr>
        <w:t>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опубликовать в Информационном бюллетене «Варгашин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, и распространяется на правоотношения, возникшие с 1 янва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           О.В. Пет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35:00Z</dcterms:created>
  <dc:creator>larisa4503</dc:creator>
  <dc:description/>
  <cp:keywords/>
  <dc:language>en-US</dc:language>
  <cp:lastModifiedBy>Татьяна Зюба</cp:lastModifiedBy>
  <cp:lastPrinted>2022-01-27T13:59:00Z</cp:lastPrinted>
  <dcterms:modified xsi:type="dcterms:W3CDTF">2022-01-28T10:35:00Z</dcterms:modified>
  <cp:revision>10</cp:revision>
  <dc:subject/>
  <dc:title>ПРОЕКТ</dc:title>
</cp:coreProperties>
</file>