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6" w:leader="none"/>
          <w:tab w:val="left" w:pos="8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3 июля 2022 года № 3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ешение Варгашинской  районной Думы от 21 ноября 2013 года № 53 «Об утверждении Положения об оплате труда работников муниципальных казенных учреждений культуры Варгашинского района»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86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уточ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б оплате труда работников муниципальных казенных учреждений культуры Варгашинского района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риложение к решению Варгашинской районной Думы от 21 ноября 2013 года № 53 «Об утверждении Положения об оплате труда работников муниципальных казенных учреждений культуры Варгашинского района» следующее изменение:</w:t>
      </w:r>
    </w:p>
    <w:p>
      <w:pPr>
        <w:pStyle w:val="Normal"/>
        <w:widowControl w:val="false"/>
        <w:autoSpaceDE w:val="false"/>
        <w:ind w:left="-14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у 4  пункта 35 изложить в следующей  редакции: 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«</w:t>
        <w:tab/>
        <w:t xml:space="preserve">                                                                                              таблица 4</w:t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7"/>
        <w:gridCol w:w="1701"/>
        <w:gridCol w:w="992"/>
        <w:gridCol w:w="1134"/>
        <w:gridCol w:w="1276"/>
      </w:tblGrid>
      <w:tr>
        <w:trPr>
          <w:trHeight w:val="40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   работник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 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 до 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1 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  масштаба   и уровня 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450" w:leader="none"/>
        </w:tabs>
        <w:autoSpaceDE w:val="false"/>
        <w:ind w:left="-142" w:hanging="0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 комиссию  Варгашинской районной Думы по социальной политик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после официального опубликования и распространяется на правоотношения, возникшие с 1 июня 2022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 xml:space="preserve">            </w:t>
        <w:tab/>
        <w:tab/>
        <w:tab/>
        <w:t>Е.А. Емельянов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</w:t>
        <w:tab/>
        <w:t xml:space="preserve">            </w:t>
        <w:tab/>
        <w:tab/>
        <w:tab/>
        <w:t>В.Ф. Яковлев</w:t>
      </w:r>
    </w:p>
    <w:p>
      <w:pPr>
        <w:pStyle w:val="Normal"/>
        <w:ind w:left="3960" w:hanging="396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1:37:00Z</dcterms:created>
  <dc:creator>Татьяна Зюба</dc:creator>
  <dc:description/>
  <cp:keywords/>
  <dc:language>en-US</dc:language>
  <cp:lastModifiedBy>Татьяна Зюба</cp:lastModifiedBy>
  <dcterms:modified xsi:type="dcterms:W3CDTF">2022-07-15T04:24:00Z</dcterms:modified>
  <cp:revision>3</cp:revision>
  <dc:subject/>
  <dc:title/>
</cp:coreProperties>
</file>