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ВАРГАШИНСКАЯ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 апреля 2022 года № 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9900" w:leader="none"/>
        </w:tabs>
        <w:ind w:left="360" w:right="4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иложение к решению Варгашинской районной Думы от 23 июля  2015 года  № 44 «Об утверждении Положения о порядке управления и распоряжения имуществом, находящимся в муниципальной собственности  Варгаш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уточнения содержания муниципального нормативного  правового акта представительного органа Варгашинского района, Варгашинская районная Дума РЕШИЛА:</w:t>
      </w:r>
    </w:p>
    <w:p>
      <w:pPr>
        <w:pStyle w:val="Normal"/>
        <w:tabs>
          <w:tab w:val="clear" w:pos="708"/>
          <w:tab w:val="left" w:pos="6840" w:leader="none"/>
          <w:tab w:val="left" w:pos="9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решению  Варгашинской районной Думы от 23 июля  2015 года  № 44 «Об утверждении Положения о порядке управления и распоряжения имуществом, находящимся в муниципальной собственности  Варгашинского района» следующие изменения:</w:t>
      </w:r>
    </w:p>
    <w:p>
      <w:pPr>
        <w:pStyle w:val="Normal"/>
        <w:tabs>
          <w:tab w:val="clear" w:pos="708"/>
          <w:tab w:val="left" w:pos="6840" w:leader="none"/>
          <w:tab w:val="left" w:pos="9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абзаце 2 пункта 27 слова «отдела учета и отчетности аппарата Администрации Варгашинского района» заменить словами: «службы расчетов отдела централизованного учета Финансового управления Администрации Варгашинского района»;</w:t>
      </w:r>
    </w:p>
    <w:p>
      <w:pPr>
        <w:pStyle w:val="Normal"/>
        <w:tabs>
          <w:tab w:val="clear" w:pos="708"/>
          <w:tab w:val="left" w:pos="6840" w:leader="none"/>
          <w:tab w:val="left" w:pos="9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абзаце 5 пункта 48 слова «в газете «Варгашинка» Государственного унитарного предприятия «Варгашинская типография»» заменить словами «на Официальном сайте Российской Федерации в информационно-телекоммуникационной сети «Интернет»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, на электронной торговой площадке, дополнительно размещается на официальном сайте Администрации Варгашинского район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45варгаши.рф»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 xml:space="preserve">2. Настоящее решение опубликовать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нформационном бюллетене «Варгашинский вестник»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 разместить в информационно-телекоммуникационной сети «Интернет» на официальном сайте Администрации Варгашинского района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www.45варгаши.рф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Варгашинской районной Думы по бюджету, экономической и налоговой политике, муниципальной собственности и инвестициям.</w:t>
      </w:r>
    </w:p>
    <w:p>
      <w:pPr>
        <w:pStyle w:val="ConsPlusTitle"/>
        <w:widowControl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ргашинской районной Думы</w:t>
        <w:tab/>
        <w:t xml:space="preserve">                Е.А.Емельянов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лава Варгашинского района                                                          В.Ф. Яков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6:07:00Z</dcterms:created>
  <dc:creator>Komitet10</dc:creator>
  <dc:description/>
  <cp:keywords/>
  <dc:language>en-US</dc:language>
  <cp:lastModifiedBy>Татьяна Зюба</cp:lastModifiedBy>
  <cp:lastPrinted>2022-04-27T14:06:00Z</cp:lastPrinted>
  <dcterms:modified xsi:type="dcterms:W3CDTF">2022-04-29T04:18:00Z</dcterms:modified>
  <cp:revision>18</cp:revision>
  <dc:subject/>
  <dc:title/>
</cp:coreProperties>
</file>