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УРГАНСКАЯ ОБЛАСТЬ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ИЙ РАЙОН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АЯ РАЙОННАЯ ДУМ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Р Е Ш Е Н И 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25 февраля 2022 года № 1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/>
      </w:pPr>
      <w:r>
        <w:rPr>
          <w:b/>
          <w:sz w:val="25"/>
          <w:szCs w:val="25"/>
        </w:rPr>
        <w:t>О внесении изменений  в решение Варгашинской районной Думы от 24 ноября  2021 года  № 71 «Об утверждении Прогнозного плана (Программы) приватизации  муниципального   имущества Варгашинского района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ями Варгашинской районной Думы от 23 июля 2015 года № 44 «Об утверждении Положения о порядке управления и распоряжения имуществом, находящимся в муниципальной собственности Варгашинского района», от 29  апреля 2021 года № 26 «Положение о порядке регулирования отдельных вопросов приватизации муниципального имущества, находящегося в собственности муниципального образования Варгашинского района»,  </w:t>
      </w:r>
      <w:r>
        <w:rPr>
          <w:bCs/>
          <w:sz w:val="24"/>
          <w:szCs w:val="24"/>
        </w:rPr>
        <w:t>Варгашинская районная Дума РЕШИЛА: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риложение к решению Варгашинской районной Думы от 24 ноября 2021 года № 71 «Об утверждении Прогнозного плана (Программы) приватизации   муниципального имущества Варгашинского района на 2022 год» следующие  изменения: 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sz w:val="24"/>
          <w:szCs w:val="24"/>
        </w:rPr>
        <w:t xml:space="preserve">1) в разде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лова «250000 (Двести пятьдесят тысяч) рублей» заменить словами «335000 (Триста тридцать пять тысяч) рублей»;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sz w:val="24"/>
          <w:szCs w:val="24"/>
        </w:rPr>
        <w:t xml:space="preserve">2)таблицу  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строками  следующего содержания: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/>
        <w:t xml:space="preserve">«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21"/>
        <w:gridCol w:w="2693"/>
        <w:gridCol w:w="3827"/>
        <w:gridCol w:w="113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, Варгашинский район, с. Спорное, ул. Садовая, 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7 года ввода в эксплуатацию, общей площадью 133,4 кв. м., кадастровый номер 45:03:031701:241, остаточная стоимость 0,00 рубл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</w:tc>
      </w:tr>
      <w:tr>
        <w:trPr>
          <w:trHeight w:val="41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З 339762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, Варгашинский район, р.п. Варгаши, ул. Чкалова, 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Х1Е39762030035379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вигателя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0К-31021807, шасси (рама) №330740 30844831,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/>
            </w:pPr>
            <w:r>
              <w:rPr>
                <w:sz w:val="24"/>
                <w:szCs w:val="24"/>
              </w:rPr>
              <w:t xml:space="preserve">кузов №30035379,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/>
            </w:pPr>
            <w:r>
              <w:rPr>
                <w:sz w:val="24"/>
                <w:szCs w:val="24"/>
              </w:rPr>
              <w:t>ПТС 45 НС 008391от 28.02.2013г., цвет кузова – золотисто-желтый,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егистрации ТС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4 №916018,  выдано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.2017г., год выпуска -2003г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рег. знак Т208ЕС45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0,0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2022 года</w:t>
            </w:r>
          </w:p>
        </w:tc>
      </w:tr>
      <w:tr>
        <w:trPr>
          <w:trHeight w:val="6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220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, Варгашинский район, р.п. Варгаши, ул. Чкалова, 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ТТ22069040406394,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двигателя 421800-40804929, шасси (рама) 37410040427409,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ов (кабина, прицеп) № 22060040218614, цвет кузова –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ночь, год выпуска – 2004г.,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С 45 МУ 807395 от 28.10.2009г., Свидетельство о регистрации ТС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5 ХУ №648358, выдано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/>
            </w:pPr>
            <w:r>
              <w:rPr>
                <w:sz w:val="24"/>
                <w:szCs w:val="24"/>
              </w:rPr>
              <w:t xml:space="preserve">03.10.2012г. МО МВД России «Варгашинский»,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/>
            </w:pPr>
            <w:r>
              <w:rPr>
                <w:sz w:val="24"/>
                <w:szCs w:val="24"/>
              </w:rPr>
              <w:t xml:space="preserve">гос. рег. знак Т207ЕС45,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– 0,0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88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</w:tc>
      </w:tr>
      <w:tr>
        <w:trPr>
          <w:trHeight w:val="69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ус для перевозки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, Варгашинский район, р.п. Варгаши, ул. Чкалова, 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Х96322132В0706148,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, номер двигателя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600-В0805495,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асси (рама) отсутствует,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ов (кабина, прицеп)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2100В0482700, цвет кузова – желтый,  год выпуска – 2011,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С 45 НК 167546 от 24.10.2011г., свидетельство о регистрации ТС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5 ХР №564604,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/>
            </w:pPr>
            <w:r>
              <w:rPr>
                <w:sz w:val="24"/>
                <w:szCs w:val="24"/>
              </w:rPr>
              <w:t>выдано 05.04.2012г.,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рег. знак Р321КЕ45,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– 0,00 руб.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88"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В течение 2022 года</w:t>
            </w:r>
          </w:p>
        </w:tc>
      </w:tr>
    </w:tbl>
    <w:p>
      <w:pPr>
        <w:pStyle w:val="Normal"/>
        <w:ind w:left="720" w:right="175" w:hanging="0"/>
        <w:jc w:val="both"/>
        <w:rPr>
          <w:sz w:val="27"/>
          <w:szCs w:val="27"/>
        </w:rPr>
      </w:pPr>
      <w:r>
        <w:rPr>
          <w:sz w:val="28"/>
          <w:szCs w:val="28"/>
        </w:rPr>
        <w:t>»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spacing w:val="-3"/>
          <w:sz w:val="25"/>
          <w:szCs w:val="25"/>
        </w:rPr>
        <w:t xml:space="preserve">Настоящее решение опубликовать </w:t>
      </w:r>
      <w:r>
        <w:rPr>
          <w:sz w:val="25"/>
          <w:szCs w:val="25"/>
        </w:rPr>
        <w:t xml:space="preserve">в </w:t>
      </w:r>
      <w:r>
        <w:rPr>
          <w:color w:val="000000"/>
          <w:sz w:val="25"/>
          <w:szCs w:val="25"/>
        </w:rPr>
        <w:t xml:space="preserve">Информационном бюллетене «Варгашинский вестник» </w:t>
      </w:r>
      <w:r>
        <w:rPr>
          <w:sz w:val="25"/>
          <w:szCs w:val="25"/>
        </w:rPr>
        <w:t xml:space="preserve">и разместить в информационно-телекоммуникационной сети «Интернет»: на официальном сайте Администрации Варгашинского района </w:t>
      </w:r>
      <w:hyperlink r:id="rId2">
        <w:r>
          <w:rPr>
            <w:rStyle w:val="InternetLink"/>
            <w:sz w:val="25"/>
            <w:szCs w:val="25"/>
            <w:u w:val="none"/>
          </w:rPr>
          <w:t>www.45варгаши.рф</w:t>
        </w:r>
      </w:hyperlink>
      <w:r>
        <w:rPr>
          <w:sz w:val="25"/>
          <w:szCs w:val="25"/>
        </w:rPr>
        <w:t xml:space="preserve">., на официальном сайте Российской Федерации www.torgi.gov.ru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после официального опубликова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ConsPlusNormal"/>
        <w:ind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Варгашинской районной Думы</w:t>
        <w:tab/>
        <w:t xml:space="preserve">                     О.В.Петров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Варгашинского района                                                                          В.Ф. Яковл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38:00Z</dcterms:created>
  <dc:creator>Komitet10</dc:creator>
  <dc:description/>
  <cp:keywords/>
  <dc:language>en-US</dc:language>
  <cp:lastModifiedBy>Татьяна Зюба</cp:lastModifiedBy>
  <cp:lastPrinted>2022-02-24T16:10:00Z</cp:lastPrinted>
  <dcterms:modified xsi:type="dcterms:W3CDTF">2022-03-01T08:54:00Z</dcterms:modified>
  <cp:revision>21</cp:revision>
  <dc:subject/>
  <dc:title/>
</cp:coreProperties>
</file>