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 февраля 2022 года  №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Варгашинской районной Думы от 7 апреля 2020 года №11 «Об установлении размеров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риложение к решению Варгашинской районной Думы от 7 апреля 2020 года №11 «Об установлении размеров  должностных окладов муниципальных служащих Варгашинского район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после строки 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Финансового управления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1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строкой 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строительства,  жилищно-коммунального хозяйства, транспорта и дорожной деятельности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7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) в разделе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у 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1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трокой 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9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строку 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  <w:gridCol w:w="1676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троительства,  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ить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 вступает в силу после официального опубликования,  но не ранее 1 марта 2022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гашинской районной Думы                                                                                      О.В. Пет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аргашинского района                                                                                     </w:t>
      </w:r>
      <w:r>
        <w:rPr/>
        <w:t xml:space="preserve">      В.Ф.Яковлев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8:16:00Z</dcterms:created>
  <dc:creator>raifo450307</dc:creator>
  <dc:description/>
  <cp:keywords/>
  <dc:language>en-US</dc:language>
  <cp:lastModifiedBy>Татьяна Зюба</cp:lastModifiedBy>
  <cp:lastPrinted>2022-03-10T13:36:00Z</cp:lastPrinted>
  <dcterms:modified xsi:type="dcterms:W3CDTF">2022-03-10T08:36:00Z</dcterms:modified>
  <cp:revision>7</cp:revision>
  <dc:subject/>
  <dc:title/>
</cp:coreProperties>
</file>